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105414770"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1112225382"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48063580"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1606615401"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1314731442"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995491817"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1435831795"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95118730"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1830775751"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1552786326"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560429814"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355115753"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1519443570"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54977544"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5039700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